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</w:t>
      </w:r>
    </w:p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«Предоставление молодым</w:t>
      </w:r>
    </w:p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м социальных выплат на</w:t>
      </w:r>
    </w:p>
    <w:p>
      <w:pPr>
        <w:pStyle w:val="Normal"/>
        <w:shd w:fill="FFFFFF" w:val="clear"/>
        <w:spacing w:before="75" w:after="75"/>
        <w:ind w:right="7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(строительство) жилья»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 администрацию муниципального района Кинельский Самарской област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оживающего 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Прошу  включить   в  состав  участников   мероприятия   по  обеспечению жильем  молодых семей федерального проекта "Содействие субъектам Российск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Федерации  в  реализации  полномочий  по оказанию государственной поддержк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гражданам   в  обеспечении  жильем  и  оплате  жилищно-коммунальных  услуг" государственной   </w:t>
      </w:r>
      <w:hyperlink r:id="rId2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программы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 Российской  Федерации  "Обеспечение  доступ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и  комфортным жильем и коммунальными услугами граждан Российской Федерации" молодую семью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 ________ № ________________, выданный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 ;</w:t>
      </w:r>
    </w:p>
    <w:p>
      <w:pPr>
        <w:pStyle w:val="Normal"/>
        <w:jc w:val="both"/>
        <w:rPr/>
      </w:pPr>
      <w:r>
        <w:rPr>
          <w:sz w:val="28"/>
          <w:szCs w:val="28"/>
        </w:rPr>
        <w:t>супруга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 ________ № ________________, выданный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№ ________________, выданный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sz w:val="28"/>
          <w:szCs w:val="28"/>
        </w:rPr>
        <w:t>дети: 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, дата ро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идетельство о рождении  (паспорт для ребенка, достигшего 14 лет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вычеркну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____ № ________________, выданный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 «____» ________________ 20_____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ет по адресу: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  условиями участия в мероприятии по обеспечению жильем  молодых семе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федерального    проекта    "Содействие   субъектам   Российской   Федерации в  реализации  полномочий  по  оказанию государственной поддержки гражданам в  обеспечении  жильем и оплате жилищно-коммунальных услуг" государственной </w:t>
      </w:r>
      <w:hyperlink r:id="rId3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программы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 Российской Федерации "Обеспечение доступным и комфортным  жильем и   коммунальными   услугами   граждан   Российской  Федерации"  ознакомлен (ознакомлены) и обязуюсь (обязуемся) их выполн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(подпись)</w:t>
        <w:tab/>
        <w:tab/>
        <w:t xml:space="preserve">     (дата)</w:t>
      </w:r>
    </w:p>
    <w:p>
      <w:pPr>
        <w:pStyle w:val="Normal"/>
        <w:jc w:val="both"/>
        <w:rPr/>
      </w:pPr>
      <w:r>
        <w:rPr>
          <w:sz w:val="28"/>
          <w:szCs w:val="28"/>
        </w:rPr>
        <w:t>2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 (подпись)</w:t>
        <w:tab/>
        <w:tab/>
        <w:t xml:space="preserve">     (дата)</w:t>
      </w:r>
    </w:p>
    <w:p>
      <w:pPr>
        <w:pStyle w:val="Normal"/>
        <w:jc w:val="both"/>
        <w:rPr/>
      </w:pPr>
      <w:r>
        <w:rPr>
          <w:sz w:val="28"/>
          <w:szCs w:val="28"/>
        </w:rPr>
        <w:t>3) ________________________________________  ________________  ________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(Ф.И.О. совершеннолетнего члена семьи)</w:t>
        <w:tab/>
        <w:tab/>
        <w:tab/>
        <w:t xml:space="preserve">     (подпись)</w:t>
        <w:tab/>
        <w:tab/>
        <w:t xml:space="preserve">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_» _______________ 20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_____________       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 лица, принявшего заявление)</w:t>
        <w:tab/>
        <w:tab/>
        <w:t>(подпись, дата)</w:t>
        <w:tab/>
        <w:tab/>
        <w:t>(расшифровка подписи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7D7A33D6F7F9C2CBE1BC3F4591D539B2565FA259A3DF1573234504E3494415204CC0D97E86C4D468D1AE9D38BFC3ABDFB82C482652BEDT5xFE" TargetMode="External"/><Relationship Id="rId3" Type="http://schemas.openxmlformats.org/officeDocument/2006/relationships/hyperlink" Target="consultantplus://offline/ref=646C005AD6683297EFAAD61190994C103527FF81DA38D2BA92A85FC3AD2B55A723DD0D2E506D87B714D9DF0AD5F61A33BDB6C17F54B4D7FE21y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27:00Z</dcterms:created>
  <dc:creator>tishina</dc:creator>
  <dc:description/>
  <cp:keywords/>
  <dc:language>en-US</dc:language>
  <cp:lastModifiedBy>Ольга Викторовна Тишина</cp:lastModifiedBy>
  <cp:lastPrinted>2024-11-25T10:17:00Z</cp:lastPrinted>
  <dcterms:modified xsi:type="dcterms:W3CDTF">2025-10-21T07:00:00Z</dcterms:modified>
  <cp:revision>17</cp:revision>
  <dc:subject/>
  <dc:title>Приложение №2</dc:title>
</cp:coreProperties>
</file>